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119" w:leader="none"/>
          <w:tab w:val="left" w:pos="6663" w:leader="none"/>
        </w:tabs>
        <w:spacing w:before="60" w:after="0"/>
        <w:rPr>
          <w:rFonts w:ascii="Tahoma" w:hAnsi="Tahoma" w:cs="Tahoma"/>
          <w:b/>
          <w:b/>
          <w:color w:val="1F497D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3133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  <w:tab w:val="left" w:pos="8364" w:leader="none"/>
        </w:tabs>
        <w:spacing w:before="200" w:after="120"/>
        <w:ind w:left="567" w:hanging="0"/>
        <w:rPr>
          <w:rFonts w:ascii="Arial" w:hAnsi="Arial" w:cs="Arial"/>
          <w:b/>
          <w:b/>
          <w:color w:val="008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8000"/>
          <w:sz w:val="16"/>
          <w:szCs w:val="16"/>
          <w:lang w:val="en-US"/>
        </w:rPr>
        <w:t xml:space="preserve">APPLICATION FORM </w:t>
      </w:r>
      <w:r>
        <w:rPr>
          <w:rFonts w:cs="Arial" w:ascii="Arial" w:hAnsi="Arial"/>
          <w:b/>
          <w:color w:val="008000"/>
          <w:sz w:val="16"/>
          <w:szCs w:val="16"/>
          <w:lang w:val="en-US"/>
        </w:rPr>
        <w:t>№3   ORDER OF ADDITIONAL SERVICES</w:t>
        <w:tab/>
        <w:t xml:space="preserve">  Registration № 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"/>
        <w:gridCol w:w="7864"/>
        <w:gridCol w:w="1115"/>
        <w:gridCol w:w="418"/>
        <w:gridCol w:w="799"/>
      </w:tblGrid>
      <w:tr>
        <w:trPr>
          <w:trHeight w:val="229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EXHIBITOR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920" w:hanging="920"/>
              <w:jc w:val="center"/>
              <w:outlineLvl w:val="0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US"/>
              </w:rPr>
              <w:t>Service descrip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Price in Euro, </w:t>
              <w:br/>
              <w:t xml:space="preserve">(excl. </w:t>
            </w:r>
            <w:r>
              <w:rPr>
                <w:rFonts w:cs="Calibri" w:ascii="Calibri" w:hAnsi="Calibri"/>
                <w:b/>
                <w:color w:val="C00000"/>
                <w:sz w:val="16"/>
                <w:szCs w:val="16"/>
                <w:lang w:val="en-US"/>
              </w:rPr>
              <w:t>VAT*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pacing w:val="-1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pacing w:val="-14"/>
                <w:sz w:val="16"/>
                <w:szCs w:val="16"/>
                <w:lang w:val="en-US"/>
              </w:rPr>
              <w:t>QT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113" w:hanging="0"/>
              <w:jc w:val="center"/>
              <w:rPr>
                <w:rFonts w:ascii="Calibri" w:hAnsi="Calibri" w:cs="Calibri"/>
                <w:b/>
                <w:b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pacing w:val="-4"/>
                <w:sz w:val="16"/>
                <w:szCs w:val="16"/>
                <w:lang w:val="en-US"/>
              </w:rPr>
              <w:t>Cost, Euro</w:t>
            </w:r>
          </w:p>
          <w:p>
            <w:pPr>
              <w:pStyle w:val="Normal"/>
              <w:spacing w:lineRule="exact" w:line="160"/>
              <w:ind w:left="-108" w:right="-113" w:hanging="0"/>
              <w:jc w:val="center"/>
              <w:rPr>
                <w:rFonts w:ascii="Calibri" w:hAnsi="Calibri" w:cs="Calibri"/>
                <w:b/>
                <w:b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pacing w:val="-4"/>
                <w:sz w:val="16"/>
                <w:szCs w:val="16"/>
                <w:lang w:val="en-US"/>
              </w:rPr>
              <w:t>(excl. VAT)</w:t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1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Invitation on exhibition exposition, 50 item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Permanent exhibition pass, 1 ite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3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Invitation on business reception, 1 ite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4.</w:t>
            </w:r>
          </w:p>
        </w:tc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GB"/>
              </w:rPr>
              <w:t>Advertisement services:</w:t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.1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Promoter service, 1 person per 1 da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.2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pacing w:val="-4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Advertisement on radio center, 1 min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.3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Disposal of advertisement shields, rolls, and other advertisement constructions inside hall and near the exhibition hall entry, 1 sq. m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7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.4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Calibri" w:hAnsi="Calibri" w:cs="Calibri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Disposal of advertisement (flag / banner) above exhibition stand, 1 sq. m. (without lifting and lowering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pacing w:val="-1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Lifting and lowering of advertisement (flags, banners) inside pavilion: via using of upper metallic arches of cupola for hanging / via using of bridge for hanging, 1 anchorage poin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67 / 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.5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Disposal of logo on banner at front of pavilion,  2,5 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х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 5,0 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.6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Disposal of flag of Exhibitor at flagstaff forward of the pavilion, 1 ite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.7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Disposal of advertising materials into the informational packages for Exhibitors (150 packs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.8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pacing w:val="-4"/>
                <w:sz w:val="16"/>
                <w:szCs w:val="16"/>
                <w:lang w:val="en-US"/>
              </w:rPr>
              <w:t>Disposal of advertising materials (magazines, newspapers, leaflets) on stand “In absentia participation” without placing data into the catalogu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0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5.</w:t>
            </w:r>
          </w:p>
        </w:tc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GB"/>
              </w:rPr>
              <w:t>Advertisement on invitation tickets:</w:t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5.1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Disposal of logo on invitation tickets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 (printing from 7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GB"/>
              </w:rPr>
              <w:t> 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000 copies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8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5.2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3rd page of invitation ticket (213 x 106 mm, 3 mm for trim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5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5.3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4th page of invitation ticket (213 x 106 mm, 3 mm for trim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6.</w:t>
            </w:r>
          </w:p>
        </w:tc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GB"/>
              </w:rPr>
              <w:t>Advertisement on guide-book:</w:t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6.1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Disposal of logo at the stand location on floor plan, grey sca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6.2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nd and 4th pages of cover, full color (210 x 297 mm,+5 mm for trim each sid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6.3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3rd page of cover, full color (210 x 297 mm,+5 mm for trim each sid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8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6.4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Full color inset on dense paper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(210 x 297 mm,+5 mm for trim each sid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6.5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1 page, monochrome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(210 x 297 mm,+5 mm for trim each sid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7.</w:t>
            </w:r>
          </w:p>
        </w:tc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US"/>
              </w:rPr>
              <w:t>Advertisement in PDF-catalogue:</w:t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7.1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/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Placing of exhibitor’s data in pdf-catalogue with logo (for participants without stand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7.2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Placing of exhibitor’s additional log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7.3.</w:t>
            </w:r>
          </w:p>
        </w:tc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  <w:lang w:val="en-US"/>
              </w:rPr>
              <w:t>Disposal of advertising page in pdf-catalogue (vertical, A4 size):</w:t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7.3.1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/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1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 page / 2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 page / 3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 pag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00 / 150 / 1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7.3.2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/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4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 page / 5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 xml:space="preserve"> page / every next pag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100 / 75 / 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7.4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Placing of exhibitor’s logo on footer on every page of pdf-catalogu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7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7.5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Disposal of active link on presentation or video movi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8.</w:t>
            </w:r>
          </w:p>
        </w:tc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Advertisement on Organizer’s WEB-site www.expoforum.by: </w:t>
            </w:r>
          </w:p>
        </w:tc>
      </w:tr>
      <w:tr>
        <w:trPr>
          <w:trHeight w:val="223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8.1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Disposal of news or banner at home page / at invitation e-ticket web-page (3 weeks before the exhibition starts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On reques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8.2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33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Prior highlighting of Your Company within the list of Participant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9.</w:t>
            </w:r>
          </w:p>
        </w:tc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Organization of seminars, presentations and press conferences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9.1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Rent of hall, 1 hour (microphone, speakers, screen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9.2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Rent of multimedia projector, 1 hour / during the exhibi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4 / 1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9.3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Rent of notebook,  1 hour / during the exhibi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4 / 1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9.4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  <w:lang w:val="en-US"/>
              </w:rPr>
              <w:t>Rent of g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as panel, during the exhibition onl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8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9.5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133" w:right="-113" w:hanging="0"/>
              <w:outlineLvl w:val="0"/>
              <w:rPr>
                <w:rFonts w:ascii="Calibri" w:hAnsi="Calibri" w:cs="Calibri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Magnetic flipchart board rent with fastening for paper block, 1 hou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10.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9" w:right="-113" w:hanging="0"/>
              <w:outlineLvl w:val="0"/>
              <w:rPr/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US"/>
              </w:rPr>
              <w:t>Internet access via leased line (up to 2 Mbit/sec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1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8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right"/>
              <w:rPr>
                <w:rFonts w:ascii="Calibri" w:hAnsi="Calibri" w:cs="Calibri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spacing w:val="-2"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C00000"/>
                <w:sz w:val="16"/>
                <w:szCs w:val="16"/>
                <w:lang w:val="en-US"/>
              </w:rPr>
              <w:t>*VAT=20%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left="735" w:right="-108" w:hanging="8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TOTAL (excl. VAT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2"/>
        <w:ind w:left="9217" w:firstLine="709"/>
        <w:rPr>
          <w:rFonts w:ascii="Arial" w:hAnsi="Arial" w:cs="Arial"/>
          <w:color w:val="C00000"/>
          <w:sz w:val="16"/>
          <w:szCs w:val="16"/>
          <w:lang w:val="en-US"/>
        </w:rPr>
      </w:pPr>
      <w:r>
        <w:rPr>
          <w:rFonts w:cs="Arial" w:ascii="Arial" w:hAnsi="Arial"/>
          <w:color w:val="C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C00000"/>
          <w:sz w:val="16"/>
          <w:szCs w:val="16"/>
          <w:lang w:val="en-US"/>
        </w:rPr>
      </w:pPr>
      <w:r>
        <w:rPr>
          <w:rFonts w:cs="Arial" w:ascii="Arial" w:hAnsi="Arial"/>
          <w:color w:val="C00000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C00000"/>
          <w:sz w:val="16"/>
          <w:szCs w:val="16"/>
          <w:lang w:val="en-US"/>
        </w:rPr>
        <w:t>Cost improves on 50% or not available</w:t>
      </w:r>
      <w:r>
        <w:rPr>
          <w:rFonts w:cs="Arial" w:ascii="Arial" w:hAnsi="Arial"/>
          <w:b/>
          <w:i/>
          <w:sz w:val="16"/>
          <w:szCs w:val="16"/>
          <w:lang w:val="en-US"/>
        </w:rPr>
        <w:t xml:space="preserve"> if ordering after August, 27, 2019.</w:t>
      </w:r>
    </w:p>
    <w:sectPr>
      <w:footerReference w:type="default" r:id="rId3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9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6"/>
      <w:szCs w:val="16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ps">
    <w:name w:val="hps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4:00Z</dcterms:created>
  <dc:creator>Полупанов</dc:creator>
  <dc:description/>
  <cp:keywords/>
  <dc:language>en-US</dc:language>
  <cp:lastModifiedBy>Ксения Мерзлякова</cp:lastModifiedBy>
  <cp:lastPrinted>2015-01-20T18:19:00Z</cp:lastPrinted>
  <dcterms:modified xsi:type="dcterms:W3CDTF">2018-07-23T09:35:00Z</dcterms:modified>
  <cp:revision>20</cp:revision>
  <dc:subject/>
  <dc:title>__________________________________________________________________________________</dc:title>
</cp:coreProperties>
</file>